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rstellen einer Tabelle und Diagramm in Origin 5.0 (englische Ver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uerst fügte ich alle benötigen Werte in eine Origintabelle ein. Anschließend überprüfte ich die korrekte Achsenbezeichnung, wobei die 3. Spalte aus dem Excel die x-Achse sein soll und die 4. Spalte aus dem Excel die y-Achse. Im nächsten Schritt markierte ich beide Spalten und ging ins Menü „Plot“ und dort klickte ich auf „Scatter“. Das Programm erstellte mir somit ein x-y-Punktediagramm. Durch Doppelklick auf die Achsenbeschriftung konnte ich diese umbenennen, genauso verfuhr ich auch mit der Unbenennung der Bezeichnung der Punkte im Diagramm. Schlussendlich erhielt ich folgendes Diagra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5" w:dyaOrig="6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5pt;height:300.45pt" filled="f" o:ole="">
            <v:imagedata r:id="rId3" o:title=""/>
          </v:shape>
          <o:OLEObject Type="Embed" ProgID="" ShapeID="ole_rId2" DrawAspect="Content" ObjectID="_2133697032" r:id="rId2"/>
        </w:object>
      </w:r>
    </w:p>
    <w:p>
      <w:pPr>
        <w:pStyle w:val="Normal"/>
        <w:rPr/>
      </w:pPr>
      <w:r>
        <w:rPr>
          <w:i/>
        </w:rPr>
        <w:t>Abb.: Diagramm gemäß Aufgabenstell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57:00Z</dcterms:created>
  <dc:creator>EquinoxOmega</dc:creator>
  <dc:description/>
  <dc:language>en-US</dc:language>
  <cp:lastModifiedBy>EquinoxOmega</cp:lastModifiedBy>
  <dcterms:modified xsi:type="dcterms:W3CDTF">2006-04-13T11:22:00Z</dcterms:modified>
  <cp:revision>6</cp:revision>
  <dc:subject/>
  <dc:title>Erstellen einer Tabelle und Diagramm in Origin</dc:title>
</cp:coreProperties>
</file>