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uswertung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I. Drehpend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urch Messung der Schwingungsdauer bei gleichsinniger Schwingung und bei gegensinniger Schwingung konnten wir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21:00Z</dcterms:created>
  <dc:creator>EquinoxOmega</dc:creator>
  <dc:description/>
  <dc:language>en-US</dc:language>
  <cp:lastModifiedBy>EquinoxOmega</cp:lastModifiedBy>
  <dcterms:modified xsi:type="dcterms:W3CDTF">2006-05-19T10:24:00Z</dcterms:modified>
  <cp:revision>6</cp:revision>
  <dc:subject/>
  <dc:title>Auswertung</dc:title>
</cp:coreProperties>
</file>