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Experiment. 5: der fremderregte Generator </w:t>
      </w:r>
    </w:p>
    <w:p>
      <w:pPr>
        <w:pStyle w:val="Normal"/>
        <w:rPr>
          <w:b/>
          <w:b/>
        </w:rPr>
      </w:pPr>
      <w:r>
        <w:rPr>
          <w:b/>
        </w:rPr>
      </w:r>
    </w:p>
    <w:p>
      <w:pPr>
        <w:pStyle w:val="Normal"/>
        <w:rPr/>
      </w:pPr>
      <w:r>
        <w:rPr/>
        <w:t xml:space="preserve">Mit Hilfe eines Reihenschlussmotors wird ein Generator angetrieben, welche über eine Art Welle miteinander verbunden sind. Der Stator des Generators erhält seine Energie von einem Netzgerät und zu den beiden ist auch noch ein Amperemeter in Serie geschalten um den Erregerstrom wohl definiert einstellen zu können. Dieser sollte bei dann beim ersten Teil des Experiments bei 0,4A liegen. Die Bürsten des Generators werden an ein Voltmeter angeschlossen um somit die im Generator erzeugte Spannung zu messen. Der sich drehende Motor bewegt den Rotor des Generators. In dessen Spulen fließt dann ein durch das Magnetfeld des Stators induzierter Strom. Das Magnetfeld des Stators wird durch den Erregerstrom erzeugt. Beim ersten Teil des Versuches ist die Motordrehzahl mittels des Schiebewiderstandes zwischen 500 und 3500U/m zu variieren. Dabei ist die Leerlaufspannung zu messen, welche proportional zur Drehzahl sein sollte. Im zweiten Teil des Experiments ist nun die Motordrehzahl konstant bei 3000U/min, doch dafür wird der Erregerstrom des Stators zwischen 0 und 1,2A variiert. Wieder wird hier die Leerlaufspannung gemessen. In Rahmen des dritten Teiles des Versuchs wird nun ein zusätzlicher Schiebewiderstand gemeinsam mit einem in Serie dazu geschalteten Amperemeter an die Bürsten des Generators parallel zum bereits dort angeschlossenen Voltmeter geschaltet. Nun werden die Erregerspannung auf 10V und die Motordrehzahl auf 3000U/min gestellt. Das Ziel dieses Versuchs ist es die Klemmenspannung in Abhängigkeit des Laststroms zu bestimmen. Dieser wird hierzu mittels des nun neu angeschlossenen Schiebewiderstands zwischen 0 und 5 Ampere variier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7:24:00Z</dcterms:created>
  <dc:creator>EquinoxOmega</dc:creator>
  <dc:description/>
  <dc:language>en-US</dc:language>
  <cp:lastModifiedBy>EquinoxOmega</cp:lastModifiedBy>
  <dcterms:modified xsi:type="dcterms:W3CDTF">2006-05-04T18:44:00Z</dcterms:modified>
  <cp:revision>20</cp:revision>
  <dc:subject/>
  <dc:title>Bsp</dc:title>
</cp:coreProperties>
</file>