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xperiment 3: Nebenschlussmotor</w:t>
      </w:r>
    </w:p>
    <w:p>
      <w:pPr>
        <w:pStyle w:val="Normal"/>
        <w:rPr>
          <w:b/>
          <w:b/>
        </w:rPr>
      </w:pPr>
      <w:r>
        <w:rPr>
          <w:b/>
        </w:rPr>
      </w:r>
    </w:p>
    <w:p>
      <w:pPr>
        <w:pStyle w:val="Normal"/>
        <w:rPr/>
      </w:pPr>
      <w:r>
        <w:rPr/>
        <w:t xml:space="preserve">Im ersten Teil dieses Versuchs wir der Nebenschlussmotor im Leerlaufbetrieb getestet. Die trifft nicht exakt zu, da auf Grund von Reibungskräften man eher von einem kaum belasteten Motor sprechen muss. Der Stator und der Ankerkreis des Nebenschlussmotors werden beide in Serie mit je einem Amperemeter an je ein Netzgerät angeschlossen. Zusätzlich wird noch ein Voltmeter an die Bürsten angeschlossen. Wir haben nun zwar einen fremderregten Motor und keinen Nebenschlussmotor, doch da das Verhalten von beiden gleich ist, spielt diese Tatsache keine Rolle für das Experiment. An dem Stator wird nun ein Erregerstrom von 0,9 Ampere angelegt, sodass wir nun ein konstantes Magnetfeld im Motor haben. Im nächsten Schritt wird nun die optimale Bürstenstellung gesucht. Nun variiert man den Ankerstrom zwischen 0,5 und 1,5A und misst dazu jeweils die Ankerspannung und die Drehzahl. Im zweiten Teil dieses Experimentes wird nun der Lagerbock des Bürstenhaltes durch einen anderen Lagerbock mit Bürstenhalter und Wirbelstrombremse ersetzt. Weiters werden nun der Ankerkreis(welcher nun in Serie mit einem Amperemeter und einem Verschiebewiderstand geschalten wird) und der Stator an dasselbe Netzgerät gehängt, womit man nun einen echten Nebenschlussmotor hat. Ein zweites Netzgerät wird zur Versorgen der Wirbelstrombremse verwendet. Für den Motor wird nun eine Spannung von 20V am Netzgerät angelegt und dann eine Drehzahl von 3000U/min mittels des Schiebewiderstandes eingestellt. Nun variiert man Belastungsmomente von 0 bis 12 Ncm mittels der Wirbelstrombremse durch und misst dabei stets die Drehzahl und den Ankerstrom.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20:44:00Z</dcterms:created>
  <dc:creator>EquinoxOmega</dc:creator>
  <dc:description/>
  <dc:language>en-US</dc:language>
  <cp:lastModifiedBy>EquinoxOmega</cp:lastModifiedBy>
  <dcterms:modified xsi:type="dcterms:W3CDTF">2006-05-04T21:38:00Z</dcterms:modified>
  <cp:revision>13</cp:revision>
  <dc:subject/>
  <dc:title>Experiment 3: Nebenschlussmotor</dc:title>
</cp:coreProperties>
</file>