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uswertung Experiment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uerst ist die Leerspannung des Generators in Abhängigkeit der Drehzahl zu bestimmen, wobei die Drehzahl zwischen 500 und 2500U/min zu variieren ist. Die Messwerte sind in Tabelle4 nachzule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9" w:dyaOrig="5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45pt;height:276.4pt" filled="f" o:ole="">
            <v:imagedata r:id="rId3" o:title=""/>
          </v:shape>
          <o:OLEObject Type="Embed" ProgID="" ShapeID="ole_rId2" DrawAspect="Content" ObjectID="_1146201832" r:id="rId2"/>
        </w:object>
      </w:r>
    </w:p>
    <w:p>
      <w:pPr>
        <w:pStyle w:val="Normal"/>
        <w:rPr>
          <w:i/>
          <w:i/>
        </w:rPr>
      </w:pPr>
      <w:r>
        <w:rPr>
          <w:i/>
        </w:rPr>
        <w:t xml:space="preserve">Abb.6: Die Leerlaufspannung des Generators steigt linear mit der Drehzahl. Die Gerade der Linearen Regression geht hier sogar fast exakt durch den Nullpunkt, da sie die y-Achse bei nur -0,06V schneidet. 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  <w:t>Im zweiten Teil des Experimentes musste nun die Drehzahl des Motors bei ca. 1500 U/min konstant gehalten werden und dabei der Erregerstrom des Generators zwischen 0 und 1,2 A variiert werden. Wenn man nun die Leerlaufspannung misst und als Funktion des Erregerstroms aufträgt, erkennt man die Sättigung des Erregerfeldes des Generators. Die Messwerte sind in Tabelle5 nachzul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9" w:dyaOrig="5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45pt;height:281.75pt" filled="f" o:ole="">
            <v:imagedata r:id="rId5" o:title=""/>
          </v:shape>
          <o:OLEObject Type="Embed" ProgID="" ShapeID="ole_rId4" DrawAspect="Content" ObjectID="_207554641" r:id="rId4"/>
        </w:object>
      </w:r>
    </w:p>
    <w:p>
      <w:pPr>
        <w:pStyle w:val="Normal"/>
        <w:rPr>
          <w:i/>
          <w:i/>
        </w:rPr>
      </w:pPr>
      <w:r>
        <w:rPr>
          <w:i/>
        </w:rPr>
        <w:t xml:space="preserve">Abb.7: Die Leerlaufspannung des Generators strebt als Funktion des Erregerstroms nicht unbegrenzt nach oben, sondern steuert einen Grenzwert bei ca. 12V an. 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  <w:t xml:space="preserve">Im letzten Teil des Versuches war Generator unter Belastung zu untersuchen. Die Drehzahl wurde weiterhin konstant auf ca. 1500 U/min gehalten während nun am Generator ein Lastwiderstand durchvariiert wurde und dabei die Klemmenspannung und der Laststrom gemessen wurden. Die Messwerte sind in Tabelle6 nachzule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54" w:dyaOrig="57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2.7pt;height:286.45pt" filled="f" o:ole="">
            <v:imagedata r:id="rId7" o:title=""/>
          </v:shape>
          <o:OLEObject Type="Embed" ProgID="" ShapeID="ole_rId6" DrawAspect="Content" ObjectID="_600135169" r:id="rId6"/>
        </w:object>
      </w:r>
    </w:p>
    <w:p>
      <w:pPr>
        <w:pStyle w:val="Normal"/>
        <w:rPr/>
      </w:pPr>
      <w:r>
        <w:rPr/>
        <w:t xml:space="preserve">Abb.8: In diesem Diagramm sieht man den Abfall der Klemmenspannung des belasteten Generators bei zunehmendem Laststrom. Der Innenwiderstand des Generators entspricht der Steigung der Geraden der Linearen Regre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Gleichung der Geraden der Linearen Regression lautet U[V] = - 0,73 </w:t>
      </w:r>
      <w:r>
        <w:rPr>
          <w:rFonts w:cs="Symbol" w:ascii="Symbol" w:hAnsi="Symbol"/>
        </w:rPr>
        <w:t></w:t>
      </w:r>
      <w:r>
        <w:rPr/>
        <w:t xml:space="preserve"> * I[A] + 7,09 V. Daraus ergibt sich nun ein Innenwiderstand des Generators v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0,73 </w:t>
      </w:r>
      <w:r>
        <w:rPr>
          <w:vertAlign w:val="superscript"/>
        </w:rPr>
        <w:t>+</w:t>
      </w:r>
      <w:r>
        <w:rPr>
          <w:vertAlign w:val="subscript"/>
        </w:rPr>
        <w:t>-</w:t>
      </w:r>
      <w:r>
        <w:rPr/>
        <w:t xml:space="preserve"> 0,01) </w:t>
      </w:r>
      <w:r>
        <w:rPr>
          <w:rFonts w:cs="Symbol" w:ascii="Symbol" w:hAnsi="Symbol"/>
        </w:rPr>
        <w:t>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18:00Z</dcterms:created>
  <dc:creator>EquinoxOmega</dc:creator>
  <dc:description/>
  <dc:language>en-US</dc:language>
  <cp:lastModifiedBy>EquinoxOmega</cp:lastModifiedBy>
  <dcterms:modified xsi:type="dcterms:W3CDTF">2006-05-05T11:58:00Z</dcterms:modified>
  <cp:revision>31</cp:revision>
  <dc:subject/>
  <dc:title>Auswertung Experiment 5</dc:title>
</cp:coreProperties>
</file>