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13.png" ContentType="image/png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lektrischer Resonanzkr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in elektrischer Resonanzkreis gehorcht der folgenden Differentialgleich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</w:t>
      </w:r>
      <w:r>
        <w:rPr/>
        <w:object w:dxaOrig="1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1pt" filled="f" o:ole="">
            <v:imagedata r:id="rId3" o:title=""/>
          </v:shape>
          <o:OLEObject Type="Embed" ProgID="" ShapeID="ole_rId2" DrawAspect="Content" ObjectID="_1224146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rund der großen Ähnlichkeit definieren sich viele Eigenschaften des Systems, z.B. logarithmisches Dekrement, Gütefaktor, … analog zu mechanischen Resonanzkreisen, welche bereits in PS1 behandelt wurden. Man braucht nur z.B. die Eigenfrequenz </w:t>
      </w:r>
      <w:r>
        <w:rPr>
          <w:rFonts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eines elektrischen Resonanzkre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object w:dxaOrig="11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5pt" filled="f" o:ole="">
            <v:imagedata r:id="rId5" o:title=""/>
          </v:shape>
          <o:OLEObject Type="Embed" ProgID="" ShapeID="ole_rId4" DrawAspect="Content" ObjectID="_1697598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eines mechanischen Resonanzkreis zu vergleichen und man sieht, dass die Induktivität L der Masse m, der Reziprokwert der Kapazität C der Richtgröße D und der Ohm’sche Widerstand R der Reibungszahl k entsprich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ienresonanzkr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einem Serienresonanzkreis muss die Summe alle an den Widerständen/Impedanzen abfallenden Spannungen gleich der modulierten Anregungsspannung sein. Dies führt zu einer Stromsresonanz, welche eine Phasenverschiebung des Wirkstroms verursa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object w:dxaOrig="184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45pt" filled="f" o:ole="">
            <v:imagedata r:id="rId7" o:title=""/>
          </v:shape>
          <o:OLEObject Type="Embed" ProgID="" ShapeID="ole_rId6" DrawAspect="Content" ObjectID="_6733910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8310" cy="126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Abb.1: Schaltbild eines Serienresonanzkreis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in Serienresonanzkreis hat bei seiner Resonanzfrequenz den geringsten Gesamtwidersta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llelresonanzkr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einem Parallelresonanzkreis muss die Summe alle durch die Widerstände/Impedanzen fließenden Ströme gleich dem modulierten Anregungsstrom sein. Dies führt zu einer Spannungsresonanz, welche eine Phasenverschiebung der Wirkspannung verursa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object w:dxaOrig="22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pt;height:31pt" filled="f" o:ole="">
            <v:imagedata r:id="rId10" o:title=""/>
          </v:shape>
          <o:OLEObject Type="Embed" ProgID="" ShapeID="ole_rId9" DrawAspect="Content" ObjectID="_6000143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4410" cy="105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Abb.2: Schaltbild eines Parallelresonanzkreis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in Parallelresonanzkreis hat bei seiner Resonanzfrequenz den größten Gesamtwiderstan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dbre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e Bandbreite eines elektrischen Schwingkreises ist mit der Halbwertsbreite eines mechanischen vergleichbar. Sie ist so definiert, dass bei einem Serienresonanzkreis der Strom nur noch </w:t>
      </w:r>
      <w:r>
        <w:rPr/>
        <w:object w:dxaOrig="5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27pt" filled="f" o:ole="">
            <v:imagedata r:id="rId13" o:title=""/>
          </v:shape>
          <o:OLEObject Type="Embed" ProgID="" ShapeID="ole_rId12" DrawAspect="Content" ObjectID="_913629706" r:id="rId12"/>
        </w:object>
      </w:r>
      <w:r>
        <w:rPr/>
        <w:t xml:space="preserve"> des maximalen Stroms beträgt, bzw. bei einem Parallelresonanzkreis die Spannung nur noch </w:t>
      </w:r>
      <w:r>
        <w:rPr/>
        <w:object w:dxaOrig="5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7pt" filled="f" o:ole="">
            <v:imagedata r:id="rId15" o:title=""/>
          </v:shape>
          <o:OLEObject Type="Embed" ProgID="" ShapeID="ole_rId14" DrawAspect="Content" ObjectID="_1810984580" r:id="rId14"/>
        </w:object>
      </w:r>
      <w:r>
        <w:rPr/>
        <w:t xml:space="preserve"> der maximalen Spannung beträgt. Die Formel für die Halbwertsbreite lau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</w:t>
      </w:r>
      <w:r>
        <w:rPr/>
        <w:object w:dxaOrig="1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1pt" filled="f" o:ole="">
            <v:imagedata r:id="rId17" o:title=""/>
          </v:shape>
          <o:OLEObject Type="Embed" ProgID="" ShapeID="ole_rId16" DrawAspect="Content" ObjectID="_150592802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koppelte Serienresonanzkre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e beim mechanischen Analogon kann man auch 2 elektrische Schwingkreise koppeln und diese haben dann mit kapazitiver Stromkopplung zwei Hauptschwingungen: Gleichtakt und Gegentakt. Die Frequenzen der beiden lauten wie fol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6) </w:t>
      </w:r>
      <w:r>
        <w:rPr/>
        <w:object w:dxaOrig="162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5pt" filled="f" o:ole="">
            <v:imagedata r:id="rId19" o:title=""/>
          </v:shape>
          <o:OLEObject Type="Embed" ProgID="" ShapeID="ole_rId18" DrawAspect="Content" ObjectID="_156430652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</w:t>
      </w:r>
      <w:r>
        <w:rPr/>
        <w:object w:dxaOrig="2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pt;height:38pt" filled="f" o:ole="">
            <v:imagedata r:id="rId21" o:title=""/>
          </v:shape>
          <o:OLEObject Type="Embed" ProgID="" ShapeID="ole_rId20" DrawAspect="Content" ObjectID="_44604469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 sieht, dass die Frequenz des Gleichtakes der Resonanzfrequenz entspricht, während die Frequenz des Gegentaktes von Kopplungskapazität abhän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1945" cy="135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Abb.3: Stromfluss bei Gleichtak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2630805" cy="1303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Abb.4: Stromfluss bei Gegentak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er Kopplungsfaktor für diesen gekoppelten Schwingkreis laut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8) </w:t>
      </w:r>
      <w:r>
        <w:rPr/>
        <w:object w:dxaOrig="337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.95pt;height:38pt" filled="f" o:ole="">
            <v:imagedata r:id="rId25" o:title=""/>
          </v:shape>
          <o:OLEObject Type="Embed" ProgID="" ShapeID="ole_rId24" DrawAspect="Content" ObjectID="_108550332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n man einen Kreis auftrennt, dann gibt es eine Schwingungsfrequenz </w:t>
      </w:r>
      <w:r>
        <w:rPr>
          <w:rFonts w:cs="Symbol" w:ascii="Symbol" w:hAnsi="Symbol"/>
        </w:rPr>
        <w:t></w:t>
      </w:r>
      <w:r>
        <w:rPr>
          <w:vertAlign w:val="superscript"/>
        </w:rPr>
        <w:t>*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9) </w:t>
      </w:r>
      <w:r>
        <w:rPr/>
        <w:object w:dxaOrig="18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38pt" filled="f" o:ole="">
            <v:imagedata r:id="rId27" o:title=""/>
          </v:shape>
          <o:OLEObject Type="Embed" ProgID="" ShapeID="ole_rId26" DrawAspect="Content" ObjectID="_44973019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nn man eine Spannungsquellen in den Schwingkreis einbaut regt man eine erzwungene Schwingung an. Die Amplitudenresonanzkurve des Schwingkreises zeigt dann zwei Maxima bei beiden Eigenfrequenzen und ein Minimum bei </w:t>
      </w:r>
      <w:r>
        <w:rPr>
          <w:rFonts w:cs="Symbol" w:ascii="Symbol" w:hAnsi="Symbol"/>
        </w:rPr>
        <w:t></w:t>
      </w:r>
      <w:r>
        <w:rPr>
          <w:vertAlign w:val="superscript"/>
        </w:rPr>
        <w:t>*</w:t>
      </w:r>
      <w:r>
        <w:rPr/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7:49:00Z</dcterms:created>
  <dc:creator>EquinoxOmega</dc:creator>
  <dc:description/>
  <dc:language>en-US</dc:language>
  <cp:lastModifiedBy>EquinoxOmega</cp:lastModifiedBy>
  <dcterms:modified xsi:type="dcterms:W3CDTF">2006-06-01T19:37:00Z</dcterms:modified>
  <cp:revision>43</cp:revision>
  <dc:subject/>
  <dc:title/>
</cp:coreProperties>
</file>